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Gentri Pitts </w:t>
      </w:r>
    </w:p>
    <w:p>
      <w:pPr>
        <w:pStyle w:val="Normal"/>
        <w:spacing w:lineRule="auto" w:line="360"/>
        <w:rPr/>
      </w:pPr>
      <w:r>
        <w:rPr/>
        <w:t>Mr. Wiggs</w:t>
      </w:r>
    </w:p>
    <w:p>
      <w:pPr>
        <w:pStyle w:val="Normal"/>
        <w:spacing w:lineRule="auto" w:line="360"/>
        <w:rPr/>
      </w:pPr>
      <w:r>
        <w:rPr/>
        <w:t>RWWS-1</w:t>
      </w:r>
    </w:p>
    <w:p>
      <w:pPr>
        <w:pStyle w:val="Normal"/>
        <w:spacing w:lineRule="auto" w:line="360"/>
        <w:rPr/>
      </w:pPr>
      <w:r>
        <w:rPr/>
        <w:t xml:space="preserve">January 25 2011   </w:t>
      </w:r>
    </w:p>
    <w:p>
      <w:pPr>
        <w:pStyle w:val="Normal"/>
        <w:spacing w:lineRule="auto" w:line="360"/>
        <w:jc w:val="center"/>
        <w:rPr/>
      </w:pPr>
      <w:r>
        <w:rPr/>
        <w:t xml:space="preserve">Memoir </w:t>
      </w:r>
    </w:p>
    <w:p>
      <w:pPr>
        <w:pStyle w:val="Normal"/>
        <w:spacing w:lineRule="auto" w:line="360"/>
        <w:rPr>
          <w:rFonts w:eastAsia="Times New Roman" w:cs="Times New Roman"/>
        </w:rPr>
      </w:pPr>
      <w:r>
        <w:rPr>
          <w:rFonts w:eastAsia="Times New Roman" w:cs="Times New Roman"/>
        </w:rPr>
        <w:t xml:space="preserve">    </w:t>
      </w:r>
    </w:p>
    <w:p>
      <w:pPr>
        <w:pStyle w:val="Normal"/>
        <w:spacing w:lineRule="auto" w:line="360"/>
        <w:ind w:left="0" w:right="0" w:firstLine="709"/>
        <w:rPr/>
      </w:pPr>
      <w:r>
        <w:rPr/>
        <w:t xml:space="preserve">Out the window I heard the roar of the truck. It was making a dust storm in the dirt driveway and headed to the backyard. Within seconds I heard the thud of heavy boots climbing the stairs and the door eased open with a dragging sound of dirt scraping the floor. His sunburned face was covered in dirt with sweat and his faded plaid shirt buttoned down halfway, with mud encrusted in his worn out jeans. Daddy unlaced the strings of his black boots quickly, leaving a trail of sandy dirt on the linoleum behind his feet when he moved the work shoes to the shoe rack. </w:t>
      </w:r>
    </w:p>
    <w:p>
      <w:pPr>
        <w:pStyle w:val="Normal"/>
        <w:spacing w:lineRule="auto" w:line="360"/>
        <w:ind w:left="0" w:right="0" w:firstLine="709"/>
        <w:rPr/>
      </w:pPr>
      <w:r>
        <w:rPr/>
        <w:t xml:space="preserve">Running up to him, he swung me up in the air and kissed me on the cheek before sitting me down on the fuzzy tan carpet. I followed him to the kitchen where he greeted my mom with a hug. While they were still talking about their day, I ran down the long hallway and turned open the gold colored handle to my bedroom door. The red cowgirl hat sat just where I’d left it, on the bedroom floor. Hurrying back down the hallway, I met daddy at the back door. I put my shoes on and followed daddy out into the patchy grass that made up the backyard. </w:t>
      </w:r>
    </w:p>
    <w:p>
      <w:pPr>
        <w:pStyle w:val="Normal"/>
        <w:spacing w:lineRule="auto" w:line="360"/>
        <w:ind w:left="0" w:right="0" w:firstLine="709"/>
        <w:rPr/>
      </w:pPr>
      <w:r>
        <w:rPr/>
        <w:t xml:space="preserve">The faded red four-wheeler cranked up and made a purring sound while it warmed up. Daddy lifted me up and sat me on the seat in front of him. Lucky came dashing from behind the house, his long yellow ears flopping up and down with each step he took. Daddy's tan arms reached out for the handlebars, and the sound of the engine purred louder as I looked back to see us leaving the yard, with Lucky right beside us. </w:t>
      </w:r>
    </w:p>
    <w:p>
      <w:pPr>
        <w:pStyle w:val="Normal"/>
        <w:spacing w:lineRule="auto" w:line="360"/>
        <w:ind w:left="0" w:right="0" w:firstLine="709"/>
        <w:rPr/>
      </w:pPr>
      <w:r>
        <w:rPr/>
        <w:t>The wind blew my hair as the patched-up rural road became a gray blur below us. The tall, green stalks of corn and the sunflowers facing the sun approached as we slowed down and turned into the field. The corn cast shadows in one direction toward a small ditch. There were always little orange and black striped bugs on the potatoes. I would try to count the little potato bugs and daddy told me to always take them off because they put holes in the green plant that grows above the potatoes in the ground. The dirt was black and rich. The tomatoes on their iron stakes were a mix of green and red, and warm to the touch. The beans on the next couple of rows were full in bloom and looked to me like tiny little trees with no trunk that together, formed a long row of endless bunches of green.</w:t>
      </w:r>
    </w:p>
    <w:p>
      <w:pPr>
        <w:pStyle w:val="Normal"/>
        <w:spacing w:lineRule="auto" w:line="360"/>
        <w:rPr/>
      </w:pPr>
      <w:r>
        <w:rPr>
          <w:rFonts w:eastAsia="Times New Roman" w:cs="Times New Roman"/>
        </w:rPr>
        <w:t xml:space="preserve">    </w:t>
      </w:r>
      <w:r>
        <w:rPr/>
        <w:t xml:space="preserve">We rode to the squash and cucumbers on the other side of the field, and there was always a funny, peculiar smell about squash. The smell pricked to breathe it in, and it smelled not earthy like the rest of the field, but more rotten. The feel of squash was like daddy's beard, prickly and scratchy, but it hurt more and itched. Clumps of dirt laid on the ground squished together and drying out in the baking sun. I would pick up the dirt clumps and throw them at Lucky, and he would try to catch it in his mouth, only to have it break and see semi-dry dirt go flying in the air and land in his golden curly fur. </w:t>
      </w:r>
    </w:p>
    <w:p>
      <w:pPr>
        <w:pStyle w:val="Normal"/>
        <w:spacing w:lineRule="auto" w:line="360"/>
        <w:rPr/>
      </w:pPr>
      <w:r>
        <w:rPr>
          <w:rFonts w:eastAsia="Times New Roman" w:cs="Times New Roman"/>
        </w:rPr>
        <w:t xml:space="preserve">    </w:t>
      </w:r>
      <w:r>
        <w:rPr/>
        <w:t>Lucky would shake and dirt would fly everywhere around him and sometimes make a dull pinging noise when it hit the cornstalks. Sunflowers grew and pointed toward the sun, and the woods nearby were green. It was hot, so after inspecting the crops we hopped on the four wheeler and headed toward the shade of the path back home. Daddy said 'I love you' as we rode back on the highway that made a fuzzy haze rising up off of it as a result of the 5 o'clock sun.</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itts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16:00Z</dcterms:created>
  <dc:creator/>
  <dc:description/>
  <dc:language>en-US</dc:language>
  <cp:lastModifiedBy>Johnny Smith</cp:lastModifiedBy>
  <dcterms:modified xsi:type="dcterms:W3CDTF">2011-01-23T23:05:00Z</dcterms:modified>
  <cp:revision>9</cp:revision>
  <dc:subject/>
  <dc:title/>
</cp:coreProperties>
</file>